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31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Зд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вітлана Євгеніївна</w:t>
                                  </w:r>
                                </w:p>
                              </w:tc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31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Зд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вітлана Євгеніївна</w:t>
                            </w:r>
                          </w:p>
                        </w:tc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6:00Z</dcterms:created>
  <dc:creator>upzsn6</dc:creator>
  <dc:description/>
  <cp:keywords/>
  <dc:language>en-US</dc:language>
  <cp:lastModifiedBy>visa2</cp:lastModifiedBy>
  <dcterms:modified xsi:type="dcterms:W3CDTF">2001-12-07T08:59:00Z</dcterms:modified>
  <cp:revision>4</cp:revision>
  <dc:subject/>
  <dc:title/>
</cp:coreProperties>
</file>